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jMtQM48mLt72blfP47V7xCq2UEP4Wv+hS6qkKUsuGeZWI0jsmeS68dWrzDUIznAd/V5z4k
9HWHz1RF2msWiLXL9p0h9q84DLKmjRcbMzxmEw2gUfW965ity6U220z0LsDBJ6pA+6q8K/f6
GlOUS9xB1QLb9GPITgOvONuQQzevltq6V/yAKRmK7IMcOzPIQzblghGSsJoyZQnol03kyVdV
OhVh882kXKKql9+0IM</vt:lpwstr>
  </property>
  <property fmtid="{D5CDD505-2E9C-101B-9397-08002B2CF9AE}" pid="3" name="_2015_ms_pID_7253431">
    <vt:lpwstr>zoTHHeMKR74wANKE/SN6JHIjicDw2wQ7+ZKHsE/EBJ6813XncVKOed
GjFO0nZtQcv98BKBnEqulMLKGji/5VqXWQAgV7nsZl9SFg7QivtQm3xOjLsADIr9OsJIqQjZ
+yyJ24/V7Dx8lblgrqylpMUQOZ+whMEwOikNH6XWykX/pzSGcYzAFGsdr/+2ZzmudbvPAMRd
FdobSfJYmGU6t486GO4WsNNrY5ZSfxuIg94o</vt:lpwstr>
  </property>
  <property fmtid="{D5CDD505-2E9C-101B-9397-08002B2CF9AE}" pid="4" name="_2015_ms_pID_7253431_00">
    <vt:lpwstr>_2015_ms_pID_7253431</vt:lpwstr>
  </property>
  <property fmtid="{D5CDD505-2E9C-101B-9397-08002B2CF9AE}" pid="5" name="_2015_ms_pID_7253432">
    <vt:lpwstr>a2wx3jw+diznvNeBhhbdKWyTrEYla6PZ9pGV
YkgAK2sZSfuBxYwQ1NX0MJys2Pbp9F7t74JyNzwikdy+7MmJz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